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Bakari Lacet-Dossiere</w:t>
      </w:r>
    </w:p>
    <w:p>
      <w:pPr>
        <w:pStyle w:val="Normal"/>
        <w:rPr/>
      </w:pPr>
      <w:r>
        <w:rPr/>
        <w:tab/>
        <w:tab/>
        <w:tab/>
        <w:tab/>
        <w:tab/>
        <w:tab/>
        <w:tab/>
        <w:tab/>
        <w:tab/>
        <w:t>October 28, 2010</w:t>
      </w:r>
    </w:p>
    <w:p>
      <w:pPr>
        <w:pStyle w:val="Normal"/>
        <w:rPr/>
      </w:pPr>
      <w:r>
        <w:rPr/>
        <w:tab/>
        <w:tab/>
        <w:tab/>
        <w:tab/>
        <w:tab/>
        <w:tab/>
        <w:tab/>
        <w:tab/>
        <w:tab/>
        <w:t>Writing 105</w:t>
      </w:r>
    </w:p>
    <w:p>
      <w:pPr>
        <w:pStyle w:val="Normal"/>
        <w:rPr/>
      </w:pPr>
      <w:r>
        <w:rPr/>
      </w:r>
    </w:p>
    <w:p>
      <w:pPr>
        <w:pStyle w:val="Normal"/>
        <w:rPr/>
      </w:pPr>
      <w:r>
        <w:rPr/>
        <w:tab/>
        <w:tab/>
        <w:tab/>
        <w:tab/>
        <w:t>Draft of Writing Essay 2</w:t>
      </w:r>
    </w:p>
    <w:p>
      <w:pPr>
        <w:pStyle w:val="Normal"/>
        <w:rPr/>
      </w:pPr>
      <w:r>
        <w:rPr/>
      </w:r>
    </w:p>
    <w:p>
      <w:pPr>
        <w:pStyle w:val="Normal"/>
        <w:widowControl w:val="false"/>
        <w:autoSpaceDE w:val="false"/>
        <w:rPr/>
      </w:pPr>
      <w:r>
        <w:rPr/>
        <w:tab/>
        <w:t>When I first found out what blindness was, it never crossed my mind that it was a disability.  I always saw blind people as those who are blind are still normal people but have a disadvantage with seeing, to some extent.  When finding this out, I was curious to know it was classified as a disability. Blind people face the challenge of adapting and getting the chance to use modern technology devices.  New modern devices need to be more accessible for everyone, including those who are disabled.  Society keeps trying to find ways to cure blindness as if it is a disease instead of embracing it or taking advantage of it. Some colleges, such as Syracuse University do a good job with making sure there is a welcoming attitude to all that are disabled.  I decided to do some research and look further into this topic.</w:t>
      </w:r>
      <w:r>
        <w:rPr>
          <w:rFonts w:cs="Times-Roman;Times"/>
          <w:szCs w:val="32"/>
          <w:lang w:bidi="en-US"/>
        </w:rPr>
        <w:t xml:space="preserve"> When talking to Jeff Rubin and Greg Colin, I found out that anything could be accomplished.</w:t>
      </w:r>
      <w:r>
        <w:rPr/>
        <w:t xml:space="preserve">  This draws my attention because I don’t see blindness as a disability.   When reading an article on Alexander Williams who became blind at 12 years old, he still lived through life still accomplishing the goals he set out for himself.  After reading this story, I’m interested in learning how he lived life at Syracuse.</w:t>
      </w:r>
    </w:p>
    <w:p>
      <w:pPr>
        <w:pStyle w:val="Normal"/>
        <w:ind w:firstLine="720"/>
        <w:rPr/>
      </w:pPr>
      <w:r>
        <w:rPr/>
        <w:t>When looking at technology today, one wouldn’t really question its methods.  All we would look for is if it gets the job done, makes tasks easier, or entertaining.  From a personal standpoint, I wouldn’t be confused or think if a blind person can use this devise.  In this world today, technology has come a long way but is it accessible to everyone in the world.  When looking at the way blind people read, they use their hands and feel the brail.  Just as there are different was to read, there need some be different ways to access devices.  The only common devises used for those blind are traffic lights and elevators.  According to the NFB (National Federation of the Blind), they already have programs to further develop technology that help to serve blind people.  When viewing the NFB website, it states that: “Blind consumer leaders from throughout the United States take the lead in setting priorities and in prompting the use of new devices which hold promise”.  This corporation has the development of audio newspaper service and handheld readers just to make that “promise” for technology purpose, to make things easier for all.  For technology, it improves due to the wonderers of the world.  People need to consider that blind people, matter of fact anyone disabled, need to get a positive impact on all devices.  When going to think about the wonderers of the world, some are built in college.  I wonder how colleges would react to disabled people and if they would apply their campus and technology to them so they can adapt?</w:t>
      </w:r>
    </w:p>
    <w:p>
      <w:pPr>
        <w:pStyle w:val="Normal"/>
        <w:widowControl w:val="false"/>
        <w:autoSpaceDE w:val="false"/>
        <w:rPr>
          <w:rFonts w:cs="Times-Roman;Times"/>
          <w:szCs w:val="32"/>
          <w:lang w:bidi="en-US"/>
        </w:rPr>
      </w:pPr>
      <w:r>
        <w:rPr>
          <w:rFonts w:cs="Times-Roman;Times"/>
          <w:szCs w:val="32"/>
          <w:lang w:bidi="en-US"/>
        </w:rPr>
      </w:r>
    </w:p>
    <w:p>
      <w:pPr>
        <w:pStyle w:val="Normal"/>
        <w:ind w:firstLine="720"/>
        <w:rPr/>
      </w:pPr>
      <w:r>
        <w:rPr/>
        <w:t xml:space="preserve">When examining my disciplinary field, it seems almost as if it views disabilities as equals.  To some extent, they make sure that everyone can do the same job in assignments and in labs. In class, we have presentations and steps to follow on a visual display and informed through hearing. When in the real world, this group makes devises that will help support and aid everyone, no matter what their condition is, and make life easier for them.  From hearing aids and visual glasses, to entertainment devices, there has been many ways to help make those with disabilities get a chance and experience life on a different level. </w:t>
      </w:r>
    </w:p>
    <w:p>
      <w:pPr>
        <w:pStyle w:val="Normal"/>
        <w:rPr/>
      </w:pPr>
      <w:r>
        <w:rPr/>
        <w:tab/>
        <w:t>Some standards for writing on the field of disabilities may only occur to those who are blind.  When being visually impaired, it may lead to some issues and controversy.  When having this, it’s kind of difficult to make someone blind work for certain types of jobs that relate to those with ischool skills.  The main way they can contribute is by testing projects out.  When it comes to building devises and searching or problems that are visible, it may be difficult for them and lead up to some controversy.  For those who are deaf, they may not hear sound effects that the devise might make or fully get important instructions unless they have a hearing aid.  Though I don’t see those who are blind or deaf as “disabled”, there are some issues with in that.  In society today, those who are disabled need help in society to the point where they need a tool or person to aid them in moving, talking, seeing, hearing, etc.  Besides being deaf or blind, every other “disability” would be capable of testing and going through experiments for the most part.</w:t>
      </w:r>
    </w:p>
    <w:p>
      <w:pPr>
        <w:pStyle w:val="Normal"/>
        <w:widowControl w:val="false"/>
        <w:autoSpaceDE w:val="false"/>
        <w:rPr>
          <w:rFonts w:cs="Times-Roman;Times"/>
          <w:szCs w:val="32"/>
          <w:lang w:bidi="en-US"/>
        </w:rPr>
      </w:pPr>
      <w:r>
        <w:rPr>
          <w:rFonts w:cs="Times-Roman;Times"/>
          <w:szCs w:val="32"/>
          <w:lang w:bidi="en-US"/>
        </w:rPr>
      </w:r>
    </w:p>
    <w:p>
      <w:pPr>
        <w:pStyle w:val="Normal"/>
        <w:widowControl w:val="false"/>
        <w:autoSpaceDE w:val="false"/>
        <w:rPr>
          <w:rFonts w:cs="Times-Roman;Times"/>
          <w:szCs w:val="32"/>
          <w:lang w:bidi="en-US"/>
        </w:rPr>
      </w:pPr>
      <w:r>
        <w:rPr>
          <w:rFonts w:cs="Times-Roman;Times"/>
          <w:szCs w:val="32"/>
          <w:lang w:bidi="en-US"/>
        </w:rPr>
      </w:r>
    </w:p>
    <w:p>
      <w:pPr>
        <w:pStyle w:val="Normal"/>
        <w:widowControl w:val="false"/>
        <w:autoSpaceDE w:val="false"/>
        <w:ind w:firstLine="720"/>
        <w:rPr>
          <w:rFonts w:cs="Tahoma"/>
          <w:szCs w:val="26"/>
          <w:lang w:bidi="en-US"/>
        </w:rPr>
      </w:pPr>
      <w:r>
        <w:rPr>
          <w:rFonts w:cs="Times-Roman;Times"/>
          <w:szCs w:val="32"/>
          <w:lang w:bidi="en-US"/>
        </w:rPr>
        <w:t xml:space="preserve">When talking to Jeff Rubin, a professor in the ischool I found out that Syracuse University does a lot to welcome all people who are disabled.  The only real question that popped in my head was does this apply to those who are blind?  Yes, the campus does a great job with the set up and making everything clear for the snowy weather but where do those that are blind benefit. Syracuse University has high hills and buildings.  If a blind person needs directions to go from point A to point B, it will be time consuming, tiring, and confusing.  Mr. Rubin also says how he believes “disability is everywhere once you begin looking for it”.  When hearing that, it had me thinking.  With people that wear glasses, they are at a disadvantage so does that qualify them as disabled? </w:t>
      </w:r>
    </w:p>
    <w:p>
      <w:pPr>
        <w:pStyle w:val="Normal"/>
        <w:rPr>
          <w:rFonts w:cs="Times-Roman;Times"/>
          <w:szCs w:val="32"/>
          <w:lang w:bidi="en-US"/>
        </w:rPr>
      </w:pPr>
      <w:r>
        <w:rPr>
          <w:rFonts w:cs="Times-Roman;Times"/>
          <w:szCs w:val="32"/>
          <w:lang w:bidi="en-US"/>
        </w:rPr>
      </w:r>
    </w:p>
    <w:p>
      <w:pPr>
        <w:pStyle w:val="Normal"/>
        <w:ind w:firstLine="720"/>
        <w:rPr/>
      </w:pPr>
      <w:r>
        <w:rPr>
          <w:rFonts w:cs="Times-Roman;Times"/>
          <w:szCs w:val="32"/>
          <w:lang w:bidi="en-US"/>
        </w:rPr>
        <w:t>When talking to Greg about his accident, he said, “I wanted to give up. I wanted to kill myself”.  At that point in time, he wanted to just heal and have a cure for what he has become.  Though it is a hurtful and traumatizing incident, he has rose above the occasion and still lived through life and matured as if nothing happened.  He plays wheel chair basketball and makes sure he is there to spend time with his family.  When he took a visit to Syracuse, he has no problem moving into some buildings.  The only difficulty he faces is when finding the right entrance that is accessible to him.  When going to those who are blind, the challenge is a bit more difficult.  Their other senses become stronger but</w:t>
      </w:r>
      <w:r>
        <w:rPr/>
        <w:t xml:space="preserve"> require training.</w:t>
      </w:r>
    </w:p>
    <w:p>
      <w:pPr>
        <w:pStyle w:val="Normal"/>
        <w:ind w:firstLine="720"/>
        <w:rPr/>
      </w:pPr>
      <w:r>
        <w:rPr/>
        <w:t>In David Mitchell and Sharon Snyder piece, “Narrative Prosthesis”, they explain how certain people and cultures in society believe their needs to be a solution for those disabled.  In actual thought, these authors what these people to embrace disabled and stop trying to believe they need to be cured. When viewing this article, is seems that these authors want people to stop looking towards disabled people as weak and are in need to fix themselves.  Really, disabled people are just different.  There needs to be a change in characterizing disability. Though there is a way disability must be described and expressed, Mitchell and Synder both state good points that all disabled people should be treated the same.  They want the image of disability to be represented and allowed no matter the case.</w:t>
      </w:r>
    </w:p>
    <w:p>
      <w:pPr>
        <w:pStyle w:val="Normal"/>
        <w:ind w:firstLine="720"/>
        <w:rPr/>
      </w:pPr>
      <w:r>
        <w:rPr/>
        <w:t>When observing both Charlton and Linton theories around disabilities, the both make very similar and good distinctions around the idea of equal opportunity for disabled people.  Linton talks about how instead of trying to end the discrimination, some people conceal the hurtful words of discriminating disabled people with softer words.  Linton states: “Normal and abnormal are convenient but problematic terms used to describe a person or group of people.  These terms are often used to distinguish people with and with out disabilities”(p.230).  In that instance, she mentions how some people feel instead of calling those “disabled” by that term, using “abnormal” is a better way to address the issue.  Charlton continues the theory on a similar level. A Charlton mention how this should be the case and everyone has different views on things.  Charlton explain: “The modern world is composed of thousands of cultures, each with its own ways of thinking about other people, nature, family and community, social phenomena, and so on” (Charlton p.150).  Though people may have their own views, it’s only the case because they may not understand.  Both Linton and Charlton want people to accept and treat those different, in this case those disabled, equal.  They believe someone should not be treated with pity just based on how they appear.</w:t>
      </w:r>
    </w:p>
    <w:p>
      <w:pPr>
        <w:pStyle w:val="Normal"/>
        <w:rPr/>
      </w:pPr>
      <w:r>
        <w:rPr/>
        <w:t>When viewing Simi Lintons piece about those who are disabled. She makes a valid point about how people in America try to redefine the word with a softer tone.  Linton thinks that society helps to conceal the true meaning to make people feel as if they have all their limbs.  What she means is people should all feel as equals instead of having limbs or other parts that some people may have.  Linton believes that when redefining the meaning of disability, it can then reinforce other dominant cultures views on disabilities. (p.224).  Over all people need to not try and please others.  Linton just wants people who are “disabled” to not try and change that.  In one section, she mentions about how people feel they need to become better and go through various to be “more normal.”  She states, “Some disabled people describe how they were subjected to numerous painful surgeries and medical procedures when they were young not so much, they believe, to increase their comfort and ease of mobility as to fulfill their families’ wish to make them appear “more normal” (p.229).” People should accept who they are.  Nothing can change that and they shouldn’t try to change who they are or their looks for society.  Once people do this, there will be acceptance for all, no matter what the case may be.</w:t>
      </w:r>
    </w:p>
    <w:p>
      <w:pPr>
        <w:pStyle w:val="Normal"/>
        <w:ind w:firstLine="720"/>
        <w:rPr/>
      </w:pPr>
      <w:r>
        <w:rPr/>
      </w:r>
    </w:p>
    <w:p>
      <w:pPr>
        <w:pStyle w:val="Normal"/>
        <w:ind w:firstLine="720"/>
        <w:rPr/>
      </w:pPr>
      <w:r>
        <w:rPr/>
      </w:r>
    </w:p>
    <w:p>
      <w:pPr>
        <w:pStyle w:val="Normal"/>
        <w:rPr/>
      </w:pPr>
      <w:r>
        <w:rPr/>
      </w:r>
    </w:p>
    <w:p>
      <w:pPr>
        <w:pStyle w:val="Normal"/>
        <w:ind w:firstLine="720"/>
        <w:rPr/>
      </w:pPr>
      <w:r>
        <w:rPr/>
        <w:t>According to the dictionary.com, disability is anything that disables or puts one at a disadvantage.  If that’s the case, everyone has some form of disability. When speaking form personal experience, I can say that I know people who are fully blind and also partially. People in society today always view those with disabilities at a disadvantage</w:t>
      </w:r>
    </w:p>
    <w:p>
      <w:pPr>
        <w:pStyle w:val="Normal"/>
        <w:rPr/>
      </w:pPr>
      <w:r>
        <w:rPr/>
      </w:r>
    </w:p>
    <w:p>
      <w:pPr>
        <w:pStyle w:val="Normal"/>
        <w:rPr/>
      </w:pPr>
      <w:r>
        <w:rPr/>
      </w:r>
    </w:p>
    <w:p>
      <w:pPr>
        <w:pStyle w:val="Normal"/>
        <w:rPr/>
      </w:pPr>
      <w:r>
        <w:rPr/>
        <w:t>Work Cited:</w:t>
      </w:r>
    </w:p>
    <w:p>
      <w:pPr>
        <w:pStyle w:val="Normal"/>
        <w:rPr/>
      </w:pPr>
      <w:r>
        <w:rPr/>
        <w:t>Calin, Greg. Interview</w:t>
      </w:r>
    </w:p>
    <w:p>
      <w:pPr>
        <w:pStyle w:val="Normal"/>
        <w:rPr/>
      </w:pPr>
      <w:r>
        <w:rPr>
          <w:rFonts w:cs="TimesNewRomanPSMT;Times New Roman"/>
          <w:szCs w:val="32"/>
          <w:lang w:bidi="en-US"/>
        </w:rPr>
        <w:t xml:space="preserve">Charlton, James. </w:t>
      </w:r>
      <w:r>
        <w:rPr>
          <w:rFonts w:cs="TimesNewRomanPSMT;Times New Roman"/>
          <w:i/>
          <w:iCs/>
          <w:szCs w:val="32"/>
          <w:lang w:bidi="en-US"/>
        </w:rPr>
        <w:t>The Dimensions of Disability Oppression</w:t>
      </w:r>
      <w:r>
        <w:rPr>
          <w:rFonts w:cs="TimesNewRomanPSMT;Times New Roman"/>
          <w:szCs w:val="32"/>
          <w:lang w:bidi="en-US"/>
        </w:rPr>
        <w:t>.</w:t>
      </w:r>
    </w:p>
    <w:p>
      <w:pPr>
        <w:pStyle w:val="Normal"/>
        <w:rPr/>
      </w:pPr>
      <w:r>
        <w:rPr>
          <w:rFonts w:cs="TimesNewRomanPSMT;Times New Roman"/>
          <w:szCs w:val="32"/>
          <w:lang w:bidi="en-US"/>
        </w:rPr>
        <w:t xml:space="preserve">Linton, Simi. </w:t>
      </w:r>
      <w:r>
        <w:rPr>
          <w:rFonts w:cs="TimesNewRomanPSMT;Times New Roman"/>
          <w:i/>
          <w:iCs/>
          <w:szCs w:val="32"/>
          <w:lang w:bidi="en-US"/>
        </w:rPr>
        <w:t>Reassigning Meaning</w:t>
      </w:r>
    </w:p>
    <w:p>
      <w:pPr>
        <w:pStyle w:val="Normal"/>
        <w:rPr>
          <w:rFonts w:cs="TimesNewRomanPSMT;Times New Roman"/>
          <w:iCs/>
          <w:szCs w:val="32"/>
          <w:lang w:bidi="en-US"/>
        </w:rPr>
      </w:pPr>
      <w:r>
        <w:rPr>
          <w:rFonts w:cs="TimesNewRomanPSMT;Times New Roman"/>
          <w:iCs/>
          <w:szCs w:val="32"/>
          <w:lang w:bidi="en-US"/>
        </w:rPr>
        <w:t>Rubin, Jeff. Interview.</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375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037590" cy="175260"/>
                      </a:xfrm>
                      <a:prstGeom prst="rect"/>
                      <a:solidFill>
                        <a:srgbClr val="FFFFFF">
                          <a:alpha val="0"/>
                        </a:srgbClr>
                      </a:solidFill>
                    </wps:spPr>
                    <wps:txbx>
                      <w:txbxContent>
                        <w:p>
                          <w:pPr>
                            <w:pStyle w:val="Header"/>
                            <w:rPr>
                              <w:rStyle w:val="PageNumber"/>
                            </w:rPr>
                          </w:pPr>
                          <w:r>
                            <w:rPr>
                              <w:rStyle w:val="PageNumber"/>
                            </w:rPr>
                            <w:t xml:space="preserve">Lacet-Dossier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1.7pt;height:13.8pt;mso-wrap-distance-left:0pt;mso-wrap-distance-right:0pt;mso-wrap-distance-top:0pt;mso-wrap-distance-bottom:0pt;margin-top:0.05pt;mso-position-vertical-relative:text;margin-left:350.3pt;mso-position-horizontal:right;mso-position-horizontal-relative:margin">
              <v:fill opacity="0f"/>
              <v:textbox inset="0in,0in,0in,0in">
                <w:txbxContent>
                  <w:p>
                    <w:pPr>
                      <w:pStyle w:val="Header"/>
                      <w:rPr>
                        <w:rStyle w:val="PageNumber"/>
                      </w:rPr>
                    </w:pPr>
                    <w:r>
                      <w:rPr>
                        <w:rStyle w:val="PageNumber"/>
                      </w:rPr>
                      <w:t xml:space="preserve">Lacet-Dossier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21:59:00Z</dcterms:created>
  <dc:creator>Crimson Summer Academy</dc:creator>
  <dc:description/>
  <cp:keywords/>
  <dc:language>en-US</dc:language>
  <cp:lastModifiedBy>Crimson Summer Academy</cp:lastModifiedBy>
  <dcterms:modified xsi:type="dcterms:W3CDTF">2010-11-15T07:32:00Z</dcterms:modified>
  <cp:revision>8</cp:revision>
  <dc:subject/>
  <dc:title/>
</cp:coreProperties>
</file>